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I postępowaniu o udzielenie zamówienia publicznego w trybie podstawowym bez przeprowadzenia negocjacji, o którym mowa w art. 275 pkt. 1 ustawy z dnia </w:t>
        <w:br/>
        <w:t>11 września 2019r. Prawo zamówień publicznych (t.j. Dz. U. z 2022 r. poz. 1710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budowlane związane z bieżącym utrzymaniem przejezdności dróg leśnych w poszczególnych leśnictwach na terenie Nadleśnictwa Jamy, wg poniższych części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zamówienia nr 1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ieżące utrzymanie przejezdności dróg leśnych na terenie Leśnictw: Słup i Zwierzyniec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konanie nawierzchni z kruszywa gruzowego betonowego lub kamiennego łamanego o frakcji 0-63mm wraz z jego zagęszczeniem – grubość warstwy kruszywa po zagęszczeniu 15 cm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/i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Część zamówienia nr 2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eżące utrzymanie przejezdności dróg leśnych na terenie Leśnictw: Krotoszyny i Skarl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konanie nawierzchni z kruszywa gruzowego betonowego lub kamiennego łamanego o frakcji 0-63mm wraz z jego zagęszczeniem – grubość warstwy kruszywa po zagęszczeniu 15 cm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prawa nawierzchni dróg leśnych poprzez uzupełnienie ubytków kruszywem kamiennym łamanym o frakcji 0-31m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arczowanie mechaniczne pni bez ich wywoz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gęszczenie miejsc po usuniętych karpina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Zamawiający, w przypadku gruzu betonowego, wymaga kruszywa gruzowego betonowego, o min. zawartości gruzu z betonu (z betonu konstrukcyjnego) B-15-B-30 wynoszącej 80%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</w:t>
      </w:r>
      <w:r>
        <w:rPr>
          <w:rFonts w:cs="Arial" w:ascii="Arial" w:hAnsi="Arial"/>
          <w:bCs/>
          <w:sz w:val="22"/>
          <w:szCs w:val="22"/>
        </w:rPr>
        <w:t xml:space="preserve">opracowania własne, mapy poglądowe oraz przedmiar robó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2r. poz. 1510 z późn. zm.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aprobat technicznych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atestów i certyfikatów jakości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dokumentu z przesiewu materiału, potwierdzającego jego frakcję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9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6)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i mapy poglądow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8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10-10T11:46:00Z</dcterms:modified>
  <cp:revision>174</cp:revision>
  <dc:subject/>
  <dc:title/>
</cp:coreProperties>
</file>